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9 июля 2025 года                                 </w:t>
        <w:tab/>
        <w:tab/>
        <w:t xml:space="preserve">                        № 125/537</w:t>
      </w:r>
    </w:p>
    <w:p>
      <w:pPr>
        <w:pStyle w:val="Normal"/>
        <w:spacing w:lineRule="auto" w:line="360" w:before="0" w:after="200"/>
        <w:rPr/>
      </w:pPr>
      <w:r>
        <w:rPr/>
        <w:t>с. Тербу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 xml:space="preserve">17-24  срока полномочий 2023-2028 годо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Тербунского район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а участковой избирательной комиссии избирательного участка № 17-24 срока полномочий 2023-2028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ов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Тербунского района кандидатуру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ерриториальной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збирательной комиссии Тербу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29 июля 2025 года № 125/537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 xml:space="preserve">17-24 срока полномочий 2023-2028 годо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694"/>
        <w:gridCol w:w="1701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арь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9:00Z</dcterms:created>
  <dc:creator>Customer</dc:creator>
  <dc:description/>
  <cp:keywords/>
  <dc:language>en-US</dc:language>
  <cp:lastModifiedBy>Smirnova</cp:lastModifiedBy>
  <cp:lastPrinted>2025-07-29T11:35:00Z</cp:lastPrinted>
  <dcterms:modified xsi:type="dcterms:W3CDTF">2025-07-29T08:35:00Z</dcterms:modified>
  <cp:revision>20</cp:revision>
  <dc:subject/>
  <dc:title> </dc:title>
</cp:coreProperties>
</file>